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nductivity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respec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qualit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languag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ncourage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Talk dail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ommunicate all idea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Use English</w:t>
      </w:r>
    </w:p>
    <w:p>
      <w:pPr>
        <w:pStyle w:val="Normal"/>
        <w:rPr/>
      </w:pPr>
      <w:r>
        <w:rPr/>
        <w:t>Communication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iki spac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Skyp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NO e-mail</w:t>
      </w:r>
    </w:p>
    <w:p>
      <w:pPr>
        <w:pStyle w:val="Normal"/>
        <w:rPr/>
      </w:pPr>
      <w:r>
        <w:rPr/>
        <w:t>Communication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On school days</w:t>
      </w:r>
    </w:p>
    <w:p>
      <w:pPr>
        <w:pStyle w:val="Normal"/>
        <w:rPr/>
      </w:pPr>
      <w:r>
        <w:rPr/>
        <w:t>File Management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Save all files within the correct folder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Save files as appropriate name – underscore - initials of creator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Clearly label all new and revised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Revision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Clearly label the file as a revision with rev. after name of fil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Mark what number the revision being don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sions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The decisions are clearly expressed to both side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Decisions are discussed before being put into action or discarded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Decisions are agreed upon by both sides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Decisions cannot be made by one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Opinion and conflict of both sides are clearly stated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ll conflicts will be resolved with a two out of three rock, paper, scissors match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object w:dxaOrig="479" w:dyaOrig="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4pt;height:24pt" filled="f" o:ole="">
          <v:imagedata r:id="rId2" o:title=""/>
        </v:shape>
        <o:OLEObject Type="Embed" ProgID="" ShapeID="ole_rId1" DrawAspect="Content" ObjectID="_2122642873" r:id="rId1"/>
      </w:object>
    </w:r>
    <w:r>
      <w:rPr>
        <w:rFonts w:cs="Times New Roman" w:ascii="Times New Roman" w:hAnsi="Times New Roman"/>
        <w:sz w:val="40"/>
        <w:szCs w:val="40"/>
      </w:rPr>
      <w:t>Team Norms</w:t>
    </w:r>
    <w:r>
      <w:rPr/>
      <w:object w:dxaOrig="479" w:dyaOrig="47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4pt;height:24pt" filled="f" o:ole="">
          <v:imagedata r:id="rId4" o:title=""/>
        </v:shape>
        <o:OLEObject Type="Embed" ProgID="" ShapeID="ole_rId3" DrawAspect="Content" ObjectID="_982506262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6:51:00Z</dcterms:created>
  <dc:creator>2014GregorBo</dc:creator>
  <dc:description/>
  <cp:keywords/>
  <dc:language>en-US</dc:language>
  <cp:lastModifiedBy>2014GregorBo</cp:lastModifiedBy>
  <dcterms:modified xsi:type="dcterms:W3CDTF">2011-05-04T17:03:00Z</dcterms:modified>
  <cp:revision>2</cp:revision>
  <dc:subject/>
  <dc:title/>
</cp:coreProperties>
</file>